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5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Obvod celé stavby, tj. v úseku  km 26,500 – 26,650 je dán hranicí pozemků ve vlastnictví České republiky s právem hospodařit s majetkem státu zastoupeného SŽDC, s. o a ve vlastnictví ČD a.s. </w:t>
      </w:r>
    </w:p>
    <w:p>
      <w:pPr>
        <w:pStyle w:val="Normal"/>
        <w:spacing w:lineRule="auto" w:line="276"/>
        <w:jc w:val="both"/>
        <w:rPr/>
      </w:pPr>
      <w:r>
        <w:rPr/>
        <w:tab/>
        <w:t>Zařízení staveniště, dočasné deponie materiálu se nachází uvnitř obvodu dráhy na pozemcích ve vlastnictví SŽDC, s. 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461 a  p.p.č. 1924/2, k.ú. Tanvald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org. složka státu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936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stávajícího obvodu dráhy (stávající obvod dráhy je zároveň obvodem staveniště). Souřadnice lomových bodů jsou ve výkresové části znázorněny červenou barvou a hranice dráhy je znázorněna barvou bílou a obvod stavby je znázorněn červenou barvou a kopíruje hranici dráhy. Dále jsou zde znázorněny souřadnice lomových bodů pozemků ve vlastnictví ČD, a.s. a SŽDC, s.o. ležících uvnitř obvodu dráhy (ve výkresové části jsou znázorněny fialovou barvou a hranice těchto pozemků jsou ve výkresové části znázorněny barvou šedou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znam souřadnic lomových bodů obvodu dráhy je samostatnou přílohou I.5.2 SEZNAM SOUŘADNIC LOMOVÝCH BODŮ a je také obsažen v této technické zprávě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Vlastnické hranice v k.ú. Tanvald jsou definovány podrobnými body s kódem kvality 3 a 4, tzn., že lomové body hranice mají základní střední souřadnicovou chybu 0,14 nebo 0,26m. V tomto katastrálním územích se nachází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kud bude v terénu vytyčena vlastnická hranice dráhy, je nezbytné, aby tato hranice byla odsouhlasena místně příslušným správcem pozemků OŘ a geodetem investora. Pro vytyčení je nutno zajistit podklady i v dokumentaci SŽG Praha – zejména ohraničující plán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86"/>
        <w:gridCol w:w="810"/>
        <w:gridCol w:w="1179"/>
        <w:gridCol w:w="1017"/>
        <w:gridCol w:w="972"/>
        <w:gridCol w:w="1224"/>
        <w:gridCol w:w="11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/>
                <w:color w:val="000000"/>
                <w:sz w:val="22"/>
                <w:szCs w:val="22"/>
              </w:rPr>
              <w:t>Příloha 1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</w:rPr>
              <w:t>Seznam souřadnic lomových bodů stávajícího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OVÉ BODY OBVODU STAVENIŠTĚ (DRÁHY)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143.14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85.9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120.71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80.5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111.09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77.49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86.51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67.5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54.52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49.8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48.01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44.08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40.82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37.7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29.53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37.0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36.87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45.2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44.14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53.89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46.66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56.9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56.42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64.4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67.14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73.0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74.40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85.5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92.85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601.1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97.59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91.8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122.00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600.79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126.690</w:t>
            </w:r>
          </w:p>
        </w:tc>
        <w:tc>
          <w:tcPr>
            <w:tcW w:w="1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602.5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86"/>
        <w:gridCol w:w="810"/>
        <w:gridCol w:w="1179"/>
        <w:gridCol w:w="1017"/>
        <w:gridCol w:w="972"/>
        <w:gridCol w:w="1224"/>
        <w:gridCol w:w="9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2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FF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FF"/>
              </w:rPr>
              <w:t>Seznam souřadnic lomových bodů uvnitř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 UVNITŘ OBVODU DRÁHY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92.03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84.92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86.17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81.82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81.05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79.12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79.93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81.20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77.61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85.53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88.72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91.38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89.03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90.81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89.94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91.29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91.51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9588.20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090.590</w:t>
            </w:r>
          </w:p>
        </w:tc>
        <w:tc>
          <w:tcPr>
            <w:tcW w:w="1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79587.730 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TOA POINT NRZO“ – SO 02 – Domažlice - město</w:t>
    </w:r>
  </w:p>
  <w:p>
    <w:pPr>
      <w:pStyle w:val="Header"/>
      <w:rPr/>
    </w:pPr>
    <w:r>
      <w:rPr>
        <w:sz w:val="20"/>
        <w:szCs w:val="20"/>
      </w:rPr>
      <w:t>I.5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pt" to="343.95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2-04T15:29:00Z</cp:lastPrinted>
  <dcterms:modified xsi:type="dcterms:W3CDTF">2017-12-04T14:29:00Z</dcterms:modified>
  <cp:revision>141</cp:revision>
  <dc:subject/>
  <dc:title>Hlavičkový papír</dc:title>
</cp:coreProperties>
</file>